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bookmarkStart w:id="0" w:name="_Hlk145923776"/>
      <w:bookmarkEnd w:id="0"/>
      <w:r>
        <w:rPr>
          <w:rFonts w:cs="Arial" w:ascii="Arial" w:hAnsi="Arial"/>
          <w:b/>
          <w:sz w:val="18"/>
          <w:szCs w:val="20"/>
        </w:rPr>
        <w:t xml:space="preserve">SPZOZ-ZP-271-35/25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ORMULARZ OFERTOWY                                                               Załącznik nr 2 do S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mówienie publicz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ony przez Zamawiając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 PUBLICZNY ZAKŁAD OPIEKI ZDROWOTNEJ - Szpital im. dr. J. Dietl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RYNICY-ZDROJU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 xml:space="preserve">Sukcesywna dostawa materiałów medycznych dla potrzeb SPZOZ Szpitala im. J. Dietla w Krynicy-Zdroju 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 xml:space="preserve">Pakiet nr 1 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  <w:bookmarkStart w:id="1" w:name="_Hlk145923776"/>
      <w:bookmarkStart w:id="2" w:name="_Hlk145923776"/>
      <w:bookmarkEnd w:id="2"/>
    </w:p>
    <w:tbl>
      <w:tblPr>
        <w:tblW w:w="14872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1"/>
        <w:gridCol w:w="5103"/>
        <w:gridCol w:w="709"/>
        <w:gridCol w:w="709"/>
        <w:gridCol w:w="2103"/>
        <w:gridCol w:w="1380"/>
        <w:gridCol w:w="1290"/>
        <w:gridCol w:w="750"/>
        <w:gridCol w:w="2167"/>
      </w:tblGrid>
      <w:tr>
        <w:trPr>
          <w:trHeight w:val="35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Towar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ent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katalogowy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handlowa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Dreny portex - Standard Trocar Catheter Soft 16 do 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mplet pościeli jednorazowej W skład kompletu wchodzi poszew o wym. 210x160 prześcieradło 210x 150, poszewka 70x80)Wykonany z miękkiej włókniny jednorazowej trzy warstwowej polipropylenowej o gramaturze 40 g/m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pl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za bezlateksowa, wykonana z materiału o wysokiej wytrzymałości na rozciąganie, w opakowaniu 25 szt. opakowanie umożliwiające wygodne wyciąganie perforowanych opase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Silikonowe dreny kapilarne, proste, stosowane do drenażu pooperacyjnego odprowadzające płyn na zasadzie zjawiska przesączania kapilarnego wykonane z białego silikonu, kontrastujące w RTG na całej długości typu Penrose </w:t>
              <w:br/>
              <w:t>Roz.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alpel jednorazowy sterylny, pakowany pojedynczo nr ostrza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75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atrunek z wkładem chłonnym włókninowy samoprzylepny z przecięciem i otworem O, jałowy rozmiar 9 cmx 10 cm (A30 szt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mpres o wymiarach 10x10 cm z nacięciem Y które umożliwia precyzyjne aseptyczne zabezpieczenie ujścia różnego rodzaju drenów medycznych, zabezpieczenia rurek tracheostomijnych, nie strzępiący się w miejscu nacięcia, wykonany z hydrofiliowej włókniny medycznej, jał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80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gła z otworem bocznym do pobrania leków z fiolek z gumowym korkiem, z zakończeniem typu PencilPoint, zapobiegająca fragmentacji korka rozm. 1,1 dł min. 30 mm(18G). Opakowanie 100 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70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niula bezpieczna wyposażona w automatyczny, owalny plastikowy mechanizm zapobiegający przed zakłuciem. Wykonana z poliuretanu lub FEP, posiadająca paski kontrastujące w RTG, samodomykający się korek portu bocznego oraz filtr hydrofobowy, opakowanie typu TYVE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</w:rPr>
              <w:t>rozm. 24 G 0,7x19 mm, przepływ 23 ml/mi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55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m. 26 G 0,6x19 mm, przepływ 17 ml/mi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400 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dnorazowy pojemnik do pobierania i przechowywania preparatów krwi z igłą biorczą, antykoagulantem. Dren biorczy wyposażony w port do bezpiecznego pobierania próbek. Pojemnik macierzysty typu RS 450 C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czka na mocz plastiko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nendoskop (słuchawka lekarska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color w:val="000000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sen plastikowy z przykrywk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razowa gąbka nasączona 25ml substancją myjącą oraz 4% roztworem chlorheksydyny (nie zawierająca mydła). Rozmiar 12x8x5 cm wykonana z poliuretanu. Pakowana pojedynczo w opakowanie foliowe. Zarejestrowana jako wyrób medy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otki jednorazowe do mycia chirurgicznego rąk, sterylne, pakowane pojedynczo typu papier-folia z oznaczeniem daty ważnośc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0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netto/brutto</w:t>
            </w:r>
          </w:p>
        </w:tc>
        <w:tc>
          <w:tcPr>
            <w:tcW w:w="55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genda"/>
        <w:rPr>
          <w:rFonts w:eastAsia="Times New Roman"/>
          <w:sz w:val="18"/>
          <w:szCs w:val="18"/>
          <w:lang w:eastAsia="hi-IN" w:bidi="hi-IN"/>
        </w:rPr>
      </w:pPr>
      <w:r>
        <w:rPr>
          <w:rFonts w:eastAsia="Times New Roman"/>
          <w:sz w:val="18"/>
          <w:szCs w:val="18"/>
          <w:lang w:eastAsia="hi-IN" w:bidi="hi-IN"/>
        </w:rPr>
        <w:t>Plik/dokument należy podpisać kwalifikowanym podpisem elektronicznym lub podpisem zaufanym lub elektronicznym podpisem osobistym</w:t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  <w:r>
        <w:br w:type="page"/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SPZOZ-ZP-271-35/25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ORMULARZ OFERTOWY                                                               Załącznik nr 2 do S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mówienie publicz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ony przez Zamawiając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 PUBLICZNY ZAKŁAD OPIEKI ZDROWOTNEJ - Szpital im. dr. J. Dietl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RYNICY-ZDROJU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 xml:space="preserve">Sukcesywna dostawa materiałów medycznych dla potrzeb SPZOZ Szpitala im. J. Dietla w Krynicy-Zdroju 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Pakiet nr 2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383"/>
        <w:gridCol w:w="851"/>
        <w:gridCol w:w="1134"/>
        <w:gridCol w:w="1200"/>
        <w:gridCol w:w="993"/>
        <w:gridCol w:w="1134"/>
        <w:gridCol w:w="1275"/>
        <w:gridCol w:w="1134"/>
        <w:gridCol w:w="1276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ar-SA"/>
              </w:rPr>
              <w:t>Nazwa towa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ar-SA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ar-SA"/>
              </w:rPr>
              <w:t>Ilość towar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>Produc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>N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>Nazwa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Wartość brutto (zł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arat do żywienia ustaw standardowy , do pompy objętościowej skalibrowana, silikonowa część pompująca z niebieskim Safe Clip (zaciskiem bezpieczeństwa) uniemożliwiającym niekontrolowany swobodny przepływ, pozbawiony DEHP i lateksu. Filtr 15 um, obrotowy łącznik LuerLock, zatyczka luer na końcu linii. Kompatybilna z pompą infuzyjną Volumat Agilla która jest w posiadaniu zamawiając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0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eastAsia="ar-SA"/>
              </w:rPr>
              <w:t>RAZEM netto/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Arial"/>
          <w:b/>
          <w:bCs/>
          <w:i/>
          <w:iCs/>
          <w:kern w:val="2"/>
          <w:sz w:val="22"/>
          <w:szCs w:val="22"/>
        </w:rPr>
      </w:r>
    </w:p>
    <w:p>
      <w:pPr>
        <w:pStyle w:val="Legenda"/>
        <w:rPr>
          <w:rFonts w:eastAsia="Times New Roman"/>
          <w:sz w:val="18"/>
          <w:szCs w:val="18"/>
          <w:lang w:eastAsia="hi-IN" w:bidi="hi-IN"/>
        </w:rPr>
      </w:pPr>
      <w:r>
        <w:rPr>
          <w:rFonts w:eastAsia="Times New Roman"/>
          <w:sz w:val="18"/>
          <w:szCs w:val="18"/>
          <w:lang w:eastAsia="hi-IN" w:bidi="hi-IN"/>
        </w:rPr>
        <w:t>Plik/dokument należy podpisać kwalifikowanym podpisem elektronicznym lub podpisem zaufanym lub elektronicznym podpisem osobistym</w:t>
      </w:r>
    </w:p>
    <w:p>
      <w:pPr>
        <w:pStyle w:val="Normal"/>
        <w:jc w:val="center"/>
        <w:rPr>
          <w:rFonts w:eastAsia="Times New Roman" w:cs="Arial"/>
          <w:b/>
          <w:b/>
          <w:bCs/>
          <w:i/>
          <w:i/>
          <w:iCs/>
          <w:sz w:val="22"/>
          <w:szCs w:val="22"/>
          <w:lang w:eastAsia="hi-IN" w:bidi="hi-IN"/>
        </w:rPr>
      </w:pPr>
      <w:r>
        <w:rPr>
          <w:rFonts w:eastAsia="Times New Roman" w:cs="Arial"/>
          <w:b/>
          <w:bCs/>
          <w:i/>
          <w:iCs/>
          <w:sz w:val="22"/>
          <w:szCs w:val="22"/>
          <w:lang w:eastAsia="hi-IN" w:bidi="hi-IN"/>
        </w:rPr>
      </w:r>
    </w:p>
    <w:p>
      <w:pPr>
        <w:pStyle w:val="Normal"/>
        <w:widowControl/>
        <w:rPr>
          <w:rFonts w:eastAsia="Times New Roman" w:cs="Arial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Times New Roman" w:cs="Arial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Symbol"/>
      <w:sz w:val="20"/>
    </w:rPr>
  </w:style>
  <w:style w:type="character" w:styleId="WW8Num3z0">
    <w:name w:val="WW8Num3z0"/>
    <w:qFormat/>
    <w:rPr>
      <w:rFonts w:ascii="Calibri" w:hAnsi="Calibri" w:cs="Symbol"/>
      <w:sz w:val="20"/>
    </w:rPr>
  </w:style>
  <w:style w:type="character" w:styleId="WW8Num4z0">
    <w:name w:val="WW8Num4z0"/>
    <w:qFormat/>
    <w:rPr>
      <w:rFonts w:ascii="Symbol" w:hAnsi="Symbol" w:eastAsia="Andale Sans UI;Calibri" w:cs="Times New Roman"/>
      <w:sz w:val="24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Andale Sans UI;Calibri" w:cs="Times New Roman"/>
      <w:sz w:val="24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ndale Sans UI;Calibri" w:cs="Times New Roman"/>
      <w:sz w:val="24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00:00Z</dcterms:created>
  <dc:creator>Paulina Matuła</dc:creator>
  <dc:description/>
  <cp:keywords/>
  <dc:language>en-US</dc:language>
  <cp:lastModifiedBy>Katarzyna Homa-Kocot</cp:lastModifiedBy>
  <cp:lastPrinted>2025-11-06T11:33:00Z</cp:lastPrinted>
  <dcterms:modified xsi:type="dcterms:W3CDTF">2025-11-07T07:50:00Z</dcterms:modified>
  <cp:revision>4</cp:revision>
  <dc:subject/>
  <dc:title/>
</cp:coreProperties>
</file>